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на сессии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депутатов 30.09.2025г.</w:t>
      </w:r>
    </w:p>
    <w:p>
      <w:pPr>
        <w:pStyle w:val="Normal"/>
        <w:ind w:left="6096" w:hanging="6096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от 30.09.2025г.                            село Усть-Бюр                               № 6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утверждении состава постоянной комиссии                                                               по бюджету, экономики, финансам и налогам Совета депутатов                                                      сельского поселения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9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Утвердить следующий состав постоянной комиссии по бюджету, экономики, финансам и налогам Совета депутатов сельского поселения Усть-Бюрского сельсовета: 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 Рассказова Т.А.,</w:t>
      </w:r>
      <w:r>
        <w:rPr>
          <w:sz w:val="26"/>
          <w:szCs w:val="26"/>
        </w:rPr>
        <w:t xml:space="preserve"> депутат от избирательного округа № 2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</w:rPr>
        <w:t>- Руденко С.И.</w:t>
      </w:r>
      <w:r>
        <w:rPr>
          <w:sz w:val="26"/>
          <w:szCs w:val="26"/>
        </w:rPr>
        <w:t xml:space="preserve">, депутат от избирательного округа № 3,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Верпета А.С., депутат от избирательного округа № 1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Кирбижекова Н.М., депутат от избирательного округа № 3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Метелкина З.З., депутат от избирательного округа № 2.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/Е.А.Харитонова/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01:00Z</dcterms:created>
  <dc:creator>1</dc:creator>
  <dc:description/>
  <cp:keywords/>
  <dc:language>en-US</dc:language>
  <cp:lastModifiedBy>Бюр Усть</cp:lastModifiedBy>
  <cp:lastPrinted>2025-10-02T08:59:00Z</cp:lastPrinted>
  <dcterms:modified xsi:type="dcterms:W3CDTF">2025-10-02T01:59:00Z</dcterms:modified>
  <cp:revision>16</cp:revision>
  <dc:subject/>
  <dc:title/>
</cp:coreProperties>
</file>